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;Calibri"/>
          <w:color w:val="000000"/>
          <w:sz w:val="24"/>
          <w:szCs w:val="24"/>
          <w:lang w:val="en-US"/>
        </w:rPr>
      </w:pPr>
      <w:r>
        <w:rPr>
          <w:rFonts w:cs="Calibri;Calibri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Листа чланова Комисија за обезбеђење квалитета и самовредновањ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68"/>
        <w:gridCol w:w="1789"/>
        <w:gridCol w:w="2535"/>
      </w:tblGrid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ме средње слово презим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вањ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а јединица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јана Адамовић,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бинет за Стране језике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Живот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редни профес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истор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нислав Анђелковић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редни профес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археолог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јела Велимиров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етнологију и антрополог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ган Јанков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психолог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са Кеца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ст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педагогију и андрагог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ан Рак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редни профес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историју уметности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ца Милошев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педагогију и андрагог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а Весковић Анђелков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а Трајковс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редни профес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филозофију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ат Лигори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класичне науке</w:t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ја Алексовс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јана Груји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;Calibri" w:cs="Verdana;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43:00Z</dcterms:created>
  <dc:creator>korisnik</dc:creator>
  <dc:description/>
  <cp:keywords/>
  <dc:language>en-US</dc:language>
  <cp:lastModifiedBy>korisnik</cp:lastModifiedBy>
  <cp:lastPrinted>2020-09-11T13:34:00Z</cp:lastPrinted>
  <dcterms:modified xsi:type="dcterms:W3CDTF">2020-09-11T11:44:00Z</dcterms:modified>
  <cp:revision>3</cp:revision>
  <dc:subject/>
  <dc:title/>
</cp:coreProperties>
</file>